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ا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ج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ا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ق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ز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ف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ز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و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وص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اك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ك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ل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ب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تع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ز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نبلو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نبلو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ا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أس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ه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ه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عا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ه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و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ز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م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ف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ط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ب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ز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ز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ا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ك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ج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ز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غ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هن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ب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قب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أ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ن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ض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تحدث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ا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س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ن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ه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ا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ئ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ص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ن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ئ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ئ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ئ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ار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س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غ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ا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ف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ق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ف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ؤ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ه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م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ش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ه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ل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ق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أنظ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ث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ق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ي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م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غ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غ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غ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ست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آ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ج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ئ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ك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فظ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ث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نا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أل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ام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ؤ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خ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ات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فت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خو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و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رفت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ز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ا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ج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ف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شدو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و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أ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إذ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سطاطا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ف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ج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ن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خ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نض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ك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ت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ي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ذم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س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و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ص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نزل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.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ت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س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رص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رائي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ط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ض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.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ذم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از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غوا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و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ف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ج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تق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خ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ت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ذ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ا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ق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ل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ظ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ئ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ق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ط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طئ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س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ت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ا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ب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ب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ج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ش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شي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3:00Z</dcterms:created>
  <dc:creator>shaaban kazamel</dc:creator>
  <dc:description/>
  <dc:language>en-US</dc:language>
  <cp:lastModifiedBy>shaaban kazamel</cp:lastModifiedBy>
  <dcterms:modified xsi:type="dcterms:W3CDTF">2005-06-11T16:03:00Z</dcterms:modified>
  <cp:revision>2</cp:revision>
  <dc:subject/>
  <dc:title> المستطرف    [ جزء 2 - صفحة 579 ]  </dc:title>
</cp:coreProperties>
</file>